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3372h-153TCPU-V200R002B315D01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2.11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43.2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6-12-30 17:49:46.45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1.0.86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61230-06000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6-12-30 17:47:05.86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6-12-29r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6-12-30 17:46:45.77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123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6-12-30 17:45:45.29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392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6-12-30 17:45:45.29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